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4270346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36067155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954977198"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83394037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61648136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38335236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23236933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18745226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89891985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528409433"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425156321"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68622207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481150498"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899528099"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4598894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445728180"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15544867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84062895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696283448"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25115174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65962945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998328715"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42741228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62397661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59991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62885804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31278801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5316531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928329332"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92202349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63273673"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56724441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9640743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4784082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39964658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48340163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832093726"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47664086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47822707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733473523"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12311456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46816360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93815655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09609415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40078890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31407524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